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62.95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8020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72.1pt" stroked="t" o:allowincell="f" style="position:absolute">
                <v:stroke color="oliv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b/>
          <w:sz w:val="18"/>
          <w:szCs w:val="18"/>
        </w:rPr>
        <w:t>FILT-CGIL    FIT-CISL    UILTRASPORTI    FAST Ferrovie      UGL Trasporti   ORSA Trasporti FAISA</w:t>
      </w:r>
    </w:p>
    <w:p>
      <w:pPr>
        <w:pStyle w:val="Normal"/>
        <w:jc w:val="center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>Segreterie Nazionali</w:t>
      </w:r>
    </w:p>
    <w:p>
      <w:pPr>
        <w:pStyle w:val="Normal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9380</wp:posOffset>
                </wp:positionV>
                <wp:extent cx="6515100" cy="29845"/>
                <wp:effectExtent l="38735" t="38735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pt" to="494.95pt,11.7pt" stroked="t" o:allowincell="f" style="position:absolute">
                <v:stroke color="olive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 xml:space="preserve">Roma,   8 febbraio 2008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lle Segreterie Regionali</w:t>
      </w:r>
    </w:p>
    <w:p>
      <w:pPr>
        <w:pStyle w:val="Normal"/>
        <w:rPr/>
      </w:pPr>
      <w:r>
        <w:rPr/>
        <w:tab/>
        <w:tab/>
        <w:tab/>
        <w:tab/>
        <w:t>Filt-Cgil, Fit-Cisl, Uilt-Uil, Ugl Trasporti, Orsa Trasporti, Faisa, 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nvocazione Assemblea Nazionale Quadri e Delegati di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’Assemblea Nazionale Quadri e Delegati di settore Filt-Cgil, Fit-Cisl, Uilt-Uil, Ugl Trasporti, Orsa Trasporti, Faisa, Fast per l’approvazione del documento di linee  guida per la piattaforma del nuovo </w:t>
      </w:r>
      <w:r>
        <w:rPr>
          <w:szCs w:val="22"/>
        </w:rPr>
        <w:t xml:space="preserve">“CCNL  della Mobilità” per gli addetti al trasporto locale, ferroviario e servizi,  </w:t>
      </w:r>
      <w:r>
        <w:rPr/>
        <w:t xml:space="preserve">è convocata a Roma, presso il Teatro “Tendastrisce”, per giovedì 21 febbraio 2008, ore 9.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l’Assemblea, il cui termine è programmato per le ore 14.30 circa, parteciperanno le Segreterie Confederali nazionali e l’iniziativa sarà conclusa dall’intervento  di Raffaele Bonanni, Segretario Generale della Cis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Gli obiettivi di partecipazione assegnati ad ogni delegazione regionale sono riportati nel prospetto allegato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l Teatro “Tendastrisce” di Roma, sito in Via Giorgio Perlasca n. 69, si raggiunge con le modalità descritte nel prospetto allegato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e Segreterie Nazionali stanno predispondendo una locandina il cui pdf sarà inviato alle strutture sindacali territoriali entro 2 gior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Le Segreterie Nazional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1CarattereCarattereCarattereCarattereCarattereCarattere1CarattereCarattereCarattereCarattereCarattereCarattereCarattere">
    <w:name w:val=" Carattere Carattere1 Carattere Carattere Carattere Carattere Carattere Carattere1 Carattere Carattere Carattere Carattere Carattere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06:00Z</dcterms:created>
  <dc:creator>filt00</dc:creator>
  <dc:description/>
  <cp:keywords/>
  <dc:language>en-US</dc:language>
  <cp:lastModifiedBy>filt00</cp:lastModifiedBy>
  <cp:lastPrinted>2008-02-08T10:04:00Z</cp:lastPrinted>
  <dcterms:modified xsi:type="dcterms:W3CDTF">2008-02-08T09:44:00Z</dcterms:modified>
  <cp:revision>7</cp:revision>
  <dc:subject/>
  <dc:title>FILT-CGIL    FIT-CISL    UILTRASPORTI    FAST Ferrovie      UGL Trasporti   ORSA Ferrovie FAISA</dc:title>
</cp:coreProperties>
</file>