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CONTRATTO COLLETTIVO NAZIONALE DI LAVORO PER I LAVORATORI ADDETTI AL SETTORE DELL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ATTIVITÀ FERROVIARI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cordo di rinnovo del biennio economico scaduto il 31 dicembre 200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el CCNL 16 aprile 2003 delle Attività Ferroviar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dì  23 giugno 2005, in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’</w:t>
      </w:r>
      <w:r>
        <w:rPr>
          <w:i/>
          <w:sz w:val="24"/>
        </w:rPr>
        <w:t xml:space="preserve">AGENS, Agenzia confederale dei Trasporti e Serviz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ILT-CGI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IT-CIS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UILTRASPORT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AST Ferrov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UGL  A.F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OR.S.A Ferrov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è convenuto il seguente accordo di rinnovo del biennio economico 1° gennaio 2005-31 dicembre 2006 del CCNL 16 aprile 2003 delle Attività Ferroviarie, secondo i principi del Protocollo 23 luglio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parti stipulanti convengono che il contratto nazionale di settore resta uno strumento fondamentale del sistema delle relazioni industriali, in quanto consente di coniugare le diverse esigenze dei lavoratori e delle imprese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CREMENTI SALARIALI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parti convengono che i Minimi contrattuali vigenti al 31 Dicembre 2004, di cui al punto 4 dell’art. 63 (Retribuzione) del CCNL 16 aprile 2003, saranno incrementati degli importi mensili lordi di cui alla seguente Tabella, con le decorrenze nella stessa indicat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843"/>
        <w:gridCol w:w="1843"/>
      </w:tblGrid>
      <w:tr>
        <w:trPr>
          <w:tblHeader w:val="true"/>
          <w:trHeight w:val="4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vello/Parame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crementi dal 1/9/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crementi dal 1/1/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ncrementi dal 1/9/20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ncremento total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,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6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,54</w:t>
            </w:r>
          </w:p>
        </w:tc>
      </w:tr>
      <w:tr>
        <w:trPr>
          <w:trHeight w:val="3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D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F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4,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F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,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G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G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4,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,76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ertanto i nuovi Minimi contrattuali assumeranno i valori mensili lordi di seguito indicat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2410"/>
      </w:tblGrid>
      <w:tr>
        <w:trPr>
          <w:trHeight w:val="3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vello/Parametr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uovi Minimi d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/9/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uovi Minimi d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/1/2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uovi Minimi d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/9/20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80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840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879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82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5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D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5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6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D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0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3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7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5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F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1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45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73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F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0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0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G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3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G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4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20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385" w:firstLine="142"/>
              <w:jc w:val="center"/>
              <w:rPr/>
            </w:pPr>
            <w:r>
              <w:rPr/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9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567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NA TANTUM</w:t>
      </w:r>
    </w:p>
    <w:p>
      <w:pPr>
        <w:pStyle w:val="Normal"/>
        <w:ind w:left="1276" w:hanging="42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i lavoratori in forza nelle aziende alla data di sottoscrizione del presente accordo, a copertura del periodo 1° gennaio 2005 - 31 agosto 2005, viene riconosciuto un importo pro-capite </w:t>
      </w:r>
      <w:r>
        <w:rPr>
          <w:i/>
          <w:sz w:val="24"/>
        </w:rPr>
        <w:t>una tantum</w:t>
      </w:r>
      <w:r>
        <w:rPr>
          <w:sz w:val="24"/>
        </w:rPr>
        <w:t xml:space="preserve"> nelle misure di seguito indica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9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190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llo/Parametr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 “una tantum”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4,5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6,36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1,82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4,5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7,88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3,03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8,4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3,6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9,0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2,42</w:t>
            </w:r>
          </w:p>
        </w:tc>
      </w:tr>
    </w:tbl>
    <w:p>
      <w:pPr>
        <w:pStyle w:val="Normal"/>
        <w:ind w:hanging="425"/>
        <w:jc w:val="both"/>
        <w:rPr/>
      </w:pPr>
      <w:r>
        <w:rPr/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li importi dell’</w:t>
      </w:r>
      <w:r>
        <w:rPr>
          <w:i/>
          <w:sz w:val="24"/>
        </w:rPr>
        <w:t>una tantum</w:t>
      </w:r>
      <w:r>
        <w:rPr>
          <w:sz w:val="24"/>
        </w:rPr>
        <w:t xml:space="preserve"> di cui sopra non avranno riflessi su nessun istituto contrattuale o di leg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tti importi saranno corrisposti con la retribuzione del mese di agosto 2005 in proporzione ai mesi di servizio prestati nel periodo di riferimento, arrotondando a mese intero la frazione di mese superiore a 15 giorni, nonché in proporzione alla durata dell’orario di lavoro per i rapporti di lavoro a tempo parziale.</w:t>
      </w:r>
    </w:p>
    <w:p>
      <w:pPr>
        <w:pStyle w:val="Normal"/>
        <w:ind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993" w:footer="737" w:bottom="993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8:00Z</dcterms:created>
  <dc:creator>.</dc:creator>
  <dc:description/>
  <dc:language>en-US</dc:language>
  <cp:lastModifiedBy>r.peroni</cp:lastModifiedBy>
  <cp:lastPrinted>2005-06-23T07:26:00Z</cp:lastPrinted>
  <dcterms:modified xsi:type="dcterms:W3CDTF">2005-06-23T06:48:00Z</dcterms:modified>
  <cp:revision>2</cp:revision>
  <dc:subject/>
  <dc:title>Contratto collettivo nazionale per i lavoratori addetti al settore delle Attività Ferroviarie e servizi connessi</dc:title>
</cp:coreProperties>
</file>