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DGG.RU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Segreterie Nazional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FILT/CGIL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FIT/CISL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UILTRASPORTI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FAST Ferrovie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UGL Attività Ferroviarie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ORSA Ferrovi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szCs w:val="28"/>
          <w:u w:val="single"/>
        </w:rPr>
        <w:t>LORO SED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>Roma, 23 giugno 200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In relazione ai chiarimenti richiesti nel corso degli incontri dei giorni scorsi Vi confermiamo </w:t>
      </w:r>
      <w:r>
        <w:rPr/>
        <w:t>che a decorrere dalla data odierna, i permessi ex legge 104/92, di cui ai punti 3, 4 e 8 dell’art. 30 del CCNL, riconosciuti al personale delle Società del Gruppo FS cui si applica il CCNL delle Attività Ferroviarie non decurtano le ferie annuali e la 13</w:t>
      </w:r>
      <w:r>
        <w:rPr>
          <w:vertAlign w:val="superscript"/>
        </w:rPr>
        <w:t>a</w:t>
      </w:r>
      <w:r>
        <w:rPr/>
        <w:t xml:space="preserve"> mensilità. Dalla stessa data si opererà analogamente anche per le assenze retribuite di cui all’art. 28 del CCNL e all’art. 17 del Contratto di Gruppo FS, per i permessi di cui al punto 2, lettera a), dell’art. 36 del CCNL e per i permessi per donatori di sangue e di midollo osseo di cui all’art. 37 del CCNL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Distinti saluti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ab/>
        <w:tab/>
        <w:tab/>
        <w:tab/>
        <w:tab/>
        <w:tab/>
        <w:tab/>
        <w:tab/>
        <w:t>Francesco Forlenza</w:t>
      </w:r>
    </w:p>
    <w:sectPr>
      <w:footerReference w:type="default" r:id="rId2"/>
      <w:type w:val="nextPage"/>
      <w:pgSz w:w="11906" w:h="16838"/>
      <w:pgMar w:left="2268" w:right="1701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38:00Z</dcterms:created>
  <dc:creator>Stella De Angelis</dc:creator>
  <dc:description/>
  <dc:language>en-US</dc:language>
  <cp:lastModifiedBy>Stella De Angelis</cp:lastModifiedBy>
  <cp:lastPrinted>2005-06-22T12:49:00Z</cp:lastPrinted>
  <dcterms:modified xsi:type="dcterms:W3CDTF">2005-06-23T05:05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6729047</vt:r8>
  </property>
  <property fmtid="{D5CDD505-2E9C-101B-9397-08002B2CF9AE}" pid="3" name="_AuthorEmail">
    <vt:lpwstr>a.vanesio@ferroviedellostato.it</vt:lpwstr>
  </property>
  <property fmtid="{D5CDD505-2E9C-101B-9397-08002B2CF9AE}" pid="4" name="_AuthorEmailDisplayName">
    <vt:lpwstr>Vanesio Anton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