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Errata corrig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 i CFL già assunti ed in servizio al 1 agosto 2003 per le mansioni della ex II e IV area, l’inquadramento avviene rispettivamente al parametro retributivo F2 e D2 con riassorbimento delle differenze retributive tra l’ex livello di appartenenza e il parametro corrispondente a G1 o E. In tal modo per loro sarà immediatamente operante la retribuzione del contratto di settore (art. 13, p. 7 e p.13 del contratto aziendale; vedi anche, per l’ex profilo di Istettore, il p. 15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39:00Z</dcterms:created>
  <dc:creator>MARCO</dc:creator>
  <dc:description/>
  <dc:language>en-US</dc:language>
  <cp:lastModifiedBy>MARCO</cp:lastModifiedBy>
  <dcterms:modified xsi:type="dcterms:W3CDTF">2003-04-23T13:40:00Z</dcterms:modified>
  <cp:revision>1</cp:revision>
  <dc:subject/>
  <dc:title>Errata corrige:</dc:title>
</cp:coreProperties>
</file>