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768"/>
        <w:gridCol w:w="4592"/>
        <w:gridCol w:w="3420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gomento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. 22 CCNL  delle Attività Ferroviarie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. 14 CCNL di Confluenza Gruppo FS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Vecchia Normativa di Lavoro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. </w:t>
            </w:r>
            <w:r>
              <w:rPr>
                <w:rFonts w:cs="Tahoma" w:ascii="Tahoma" w:hAnsi="Tahoma"/>
                <w:b/>
                <w:bCs/>
                <w:sz w:val="20"/>
              </w:rPr>
              <w:t>Orario di Lavoro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6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rende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orta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mpi accessori 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aggi Fuori Servizio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i intermedi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OC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Riserva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Sosta di Servizio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6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rende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orta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mpi accessori 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aggi Fuori Servizio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i intermedi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OC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Riserva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Sosta di Servizio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6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rende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orta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mpi accessori 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aggi Fuori Servizio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i intermedi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OC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Riserva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4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Sosta di Servizio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.5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Orario di Lavor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</w:rPr>
              <w:t>Settimanale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38 ore</w:t>
            </w:r>
            <w:r>
              <w:rPr>
                <w:rFonts w:cs="Tahoma" w:ascii="Tahoma" w:hAnsi="Tahoma"/>
                <w:sz w:val="20"/>
              </w:rPr>
              <w:t xml:space="preserve"> medie nel turno su base mensile: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 ore limite massimo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 ore limite minim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A livello Aziendale si potranno elevare i limiti massimo e minimo di 2 ore)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36 ore</w:t>
            </w:r>
            <w:r>
              <w:rPr>
                <w:rFonts w:cs="Tahoma" w:ascii="Tahoma" w:hAnsi="Tahoma"/>
                <w:sz w:val="20"/>
              </w:rPr>
              <w:t xml:space="preserve"> medie nel turno  su base mensile: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 ore limite massimo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 ore limite minim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34 ore</w:t>
            </w:r>
            <w:r>
              <w:rPr>
                <w:rFonts w:cs="Tahoma" w:ascii="Tahoma" w:hAnsi="Tahoma"/>
                <w:sz w:val="20"/>
              </w:rPr>
              <w:t xml:space="preserve"> medie di turno o 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18.10 di scorta </w:t>
            </w:r>
            <w:r>
              <w:rPr>
                <w:rFonts w:cs="Tahoma" w:ascii="Tahoma" w:hAnsi="Tahoma"/>
                <w:sz w:val="20"/>
              </w:rPr>
              <w:t>settimanali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corta notturna indicizzata del 30%. </w:t>
            </w:r>
          </w:p>
        </w:tc>
      </w:tr>
      <w:tr>
        <w:trPr>
          <w:trHeight w:val="373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.6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Orario di Lavor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</w:rPr>
              <w:t>Giornalier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mite massimo: </w:t>
            </w:r>
            <w:r>
              <w:rPr>
                <w:rFonts w:cs="Tahoma" w:ascii="Tahoma" w:hAnsi="Tahoma"/>
                <w:b/>
                <w:bCs/>
                <w:sz w:val="20"/>
              </w:rPr>
              <w:t>10 ore</w:t>
            </w:r>
          </w:p>
          <w:p>
            <w:pPr>
              <w:pStyle w:val="Normal"/>
              <w:ind w:firstLine="22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i servizi di andata e ritorno collocati nella fascia oraria 5.00- 24.00 prolungabile a livello Aziendale fino alle ore 1.00 per i treni viaggiatori. 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Limite massimo: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8 ore </w:t>
            </w:r>
            <w:r>
              <w:rPr>
                <w:rFonts w:cs="Tahoma" w:ascii="Tahoma" w:hAnsi="Tahoma"/>
                <w:sz w:val="20"/>
              </w:rPr>
              <w:t>per i servizi di andata e ritorno collocati nella fascia oraria 24.00 - 5.00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Limite massimo :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7 ore </w:t>
            </w:r>
            <w:r>
              <w:rPr>
                <w:rFonts w:cs="Tahoma" w:ascii="Tahoma" w:hAnsi="Tahoma"/>
                <w:sz w:val="20"/>
              </w:rPr>
              <w:t xml:space="preserve">per i servizi di sola andata o di solo ritorno con RFR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Tale limite è elevabile a </w:t>
            </w:r>
            <w:r>
              <w:rPr>
                <w:rFonts w:cs="Tahoma" w:ascii="Tahoma" w:hAnsi="Tahoma"/>
                <w:b/>
                <w:bCs/>
                <w:sz w:val="20"/>
              </w:rPr>
              <w:t>8 ore</w:t>
            </w:r>
            <w:r>
              <w:rPr>
                <w:rFonts w:cs="Tahoma" w:ascii="Tahoma" w:hAnsi="Tahoma"/>
                <w:sz w:val="20"/>
              </w:rPr>
              <w:t xml:space="preserve"> per le prestazioni collocate nella fascia 5.00 - 24.00 e per quelle che terminano entro le ore 1.00 e seguite da un RFR per i servizi viaggiatori a media-lunga percorrenza e per i treni merci.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mite massimo: </w:t>
            </w:r>
            <w:r>
              <w:rPr>
                <w:rFonts w:cs="Tahoma" w:ascii="Tahoma" w:hAnsi="Tahoma"/>
                <w:b/>
                <w:bCs/>
                <w:sz w:val="20"/>
              </w:rPr>
              <w:t>10 ore</w:t>
            </w:r>
          </w:p>
          <w:p>
            <w:pPr>
              <w:pStyle w:val="Normal"/>
              <w:ind w:firstLine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i servizi di andata e ritorno. 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vio accordo tra le parti possono essere previsti servizi di 10 ore collocati nella fascia oraria 24.00– 1.00 per i treni viaggiatori e per i treni merci (per quest’ultimi solo nel caso di servizi che prevedono il ritorno non in attività di scorta dopo l’8^ ora di prestazione)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mite massimo: </w:t>
            </w:r>
            <w:r>
              <w:rPr>
                <w:rFonts w:cs="Tahoma" w:ascii="Tahoma" w:hAnsi="Tahoma"/>
                <w:b/>
                <w:bCs/>
                <w:sz w:val="20"/>
              </w:rPr>
              <w:t>8 ore</w:t>
            </w:r>
          </w:p>
          <w:p>
            <w:pPr>
              <w:pStyle w:val="Rientro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i servizi di andata e ritorno collocati nella fascia oraria 24.00 - 5.00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mite massimo : </w:t>
            </w:r>
            <w:r>
              <w:rPr>
                <w:rFonts w:cs="Tahoma" w:ascii="Tahoma" w:hAnsi="Tahoma"/>
                <w:b/>
                <w:bCs/>
                <w:sz w:val="20"/>
              </w:rPr>
              <w:t>7 or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er i servizi di sola andata o di solo ritorno con RFR. Tale limite è elevabile a </w:t>
            </w:r>
            <w:r>
              <w:rPr>
                <w:rFonts w:cs="Tahoma" w:ascii="Tahoma" w:hAnsi="Tahoma"/>
                <w:b/>
                <w:bCs/>
                <w:sz w:val="20"/>
              </w:rPr>
              <w:t>8 ore</w:t>
            </w:r>
            <w:r>
              <w:rPr>
                <w:rFonts w:cs="Tahoma" w:ascii="Tahoma" w:hAnsi="Tahoma"/>
                <w:sz w:val="20"/>
              </w:rPr>
              <w:t xml:space="preserve"> previo accordo tra le parti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70" w:leader="none"/>
              </w:tabs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Limite massimo di </w:t>
            </w:r>
            <w:r>
              <w:rPr>
                <w:rFonts w:cs="Tahoma" w:ascii="Tahoma" w:hAnsi="Tahoma"/>
                <w:b/>
                <w:bCs/>
                <w:sz w:val="20"/>
              </w:rPr>
              <w:t>8</w:t>
            </w:r>
            <w:r>
              <w:rPr>
                <w:rFonts w:cs="Tahoma" w:ascii="Tahoma" w:hAnsi="Tahoma"/>
                <w:sz w:val="20"/>
              </w:rPr>
              <w:t xml:space="preserve"> ore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left="27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er i servizi di andata e ritorno. Tale limite può essere elevato fino a </w:t>
            </w:r>
            <w:r>
              <w:rPr>
                <w:rFonts w:cs="Tahoma" w:ascii="Tahoma" w:hAnsi="Tahoma"/>
                <w:b/>
                <w:bCs/>
                <w:sz w:val="20"/>
              </w:rPr>
              <w:t>8,45</w:t>
            </w:r>
            <w:r>
              <w:rPr>
                <w:rFonts w:cs="Tahoma" w:ascii="Tahoma" w:hAnsi="Tahoma"/>
                <w:sz w:val="20"/>
              </w:rPr>
              <w:t xml:space="preserve"> ore per due volte (o tre previo accordo tra le parti) fra due riposi settimanali. Si può superare tali limiti per raggiungere l’obiettivo di produttività di 18.10 di scorta o 34 di lavoro. 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Limite massimo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8 ore </w:t>
            </w:r>
            <w:r>
              <w:rPr>
                <w:rFonts w:cs="Tahoma" w:ascii="Tahoma" w:hAnsi="Tahoma"/>
                <w:sz w:val="20"/>
              </w:rPr>
              <w:t>per i servizi che intaccano la fascia 0.00 - 5.00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left="27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Limite massimo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7 ore </w:t>
            </w:r>
            <w:r>
              <w:rPr>
                <w:rFonts w:cs="Tahoma" w:ascii="Tahoma" w:hAnsi="Tahoma"/>
                <w:sz w:val="20"/>
              </w:rPr>
              <w:t>Per i servizi di sola andata o di solo ritorno con RFR;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6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Orario di Lavoro Giornalier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zi ad Agente Unic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asporto Regional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5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mite massimo: </w:t>
            </w:r>
            <w:r>
              <w:rPr>
                <w:rFonts w:cs="Tahoma" w:ascii="Tahoma" w:hAnsi="Tahoma"/>
                <w:b/>
                <w:bCs/>
                <w:sz w:val="20"/>
              </w:rPr>
              <w:t>7 ore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er i servizi di andata e ritorno collocati nella fascia oraria 5.00- 24.00 effettuati con mezzi omologati da RFI per i servizi che interessano almeno per il 30% l’infrastruttura ferroviaria nazionale)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livello Aziendale si potranno raggiungere i seguenti limi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Limite massimo: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7 ore </w:t>
            </w:r>
            <w:r>
              <w:rPr>
                <w:rFonts w:cs="Tahoma" w:ascii="Tahoma" w:hAnsi="Tahoma"/>
                <w:sz w:val="20"/>
              </w:rPr>
              <w:t>(ampliando la fascia 5.00 - 24.00 estendendola alle fasce orarie 4.00 - 5.00 e 24.00 - 1.00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Limite massimo :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8 ore </w:t>
            </w:r>
            <w:r>
              <w:rPr>
                <w:rFonts w:cs="Tahoma" w:ascii="Tahoma" w:hAnsi="Tahoma"/>
                <w:sz w:val="20"/>
              </w:rPr>
              <w:t>(per i servizi che interessino la fascia 5.00 - 1.00)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mite massimo: </w:t>
            </w:r>
            <w:r>
              <w:rPr>
                <w:rFonts w:cs="Tahoma" w:ascii="Tahoma" w:hAnsi="Tahoma"/>
                <w:b/>
                <w:bCs/>
                <w:sz w:val="20"/>
              </w:rPr>
              <w:t>8 ore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i servizi di andata e ritorno collocati nella fascia oraria 5.00- 24.00 ed effettuati per almeno 2 ore ad Agente Unico il limite massimo è 8 ore qualora la somma tra la pausa e i tempi intercorrenti tra l’effettuazione di più treni risulti di almeno 40 min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 potranno concordare servizi che raggiungono i seguenti limiti: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Limite massimo: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7 ore </w:t>
            </w:r>
            <w:r>
              <w:rPr>
                <w:rFonts w:cs="Tahoma" w:ascii="Tahoma" w:hAnsi="Tahoma"/>
                <w:sz w:val="20"/>
              </w:rPr>
              <w:t>(ampliando la fascia 5.00 - 24.00 estendendola alle fasce orarie 4.00 - 5.00 e 24.00 - 1.00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Servizi ripetuti</w:t>
            </w:r>
            <w:r>
              <w:rPr>
                <w:rFonts w:cs="Tahoma" w:ascii="Tahoma" w:hAnsi="Tahoma"/>
                <w:b/>
                <w:bCs/>
                <w:sz w:val="20"/>
              </w:rPr>
              <w:t>: 8</w:t>
            </w:r>
            <w:r>
              <w:rPr>
                <w:rFonts w:cs="Tahoma" w:ascii="Tahoma" w:hAnsi="Tahoma"/>
                <w:sz w:val="20"/>
              </w:rPr>
              <w:t xml:space="preserve"> or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gomento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. 22 CCNL  delle Attività Ferroviarie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. 14 CCNL di Confluenza Gruppo FS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Vecchia Normativa di Lavoro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7 Riposo Giornaliero in Residenza</w:t>
            </w:r>
          </w:p>
          <w:p>
            <w:pPr>
              <w:pStyle w:val="Normal"/>
              <w:ind w:left="345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iposo minimo: </w:t>
            </w:r>
            <w:r>
              <w:rPr>
                <w:rFonts w:cs="Tahoma" w:ascii="Tahoma" w:hAnsi="Tahoma"/>
                <w:b/>
                <w:bCs/>
                <w:sz w:val="20"/>
              </w:rPr>
              <w:t>16 or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livello Aziendale si potrà ridurlo fino ad un minimo di 11 ore per il Trasporto Regionale fra due servizi di andata e ritorno diurni collocati nella fascia 6.00 - 22.00. Sempre a Livello Aziendale tale fascia potrà essere ampliata alle ore 5.00 - 24.00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 i servizi che terminano nella fascia 24.00 - 5.00 il riposo  minimo giornaliero seguente sarà: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8 ore</w:t>
            </w:r>
            <w:r>
              <w:rPr>
                <w:rFonts w:cs="Tahoma" w:ascii="Tahoma" w:hAnsi="Tahoma"/>
                <w:sz w:val="20"/>
              </w:rPr>
              <w:t xml:space="preserve"> per i servizi che terminano fino alle ore 1.00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9 ore</w:t>
            </w:r>
            <w:r>
              <w:rPr>
                <w:rFonts w:cs="Tahoma" w:ascii="Tahoma" w:hAnsi="Tahoma"/>
                <w:sz w:val="20"/>
              </w:rPr>
              <w:t xml:space="preserve"> per i servizi che terminano dalle ore 1.01 alle ore 2.00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0 ore</w:t>
            </w:r>
            <w:r>
              <w:rPr>
                <w:rFonts w:cs="Tahoma" w:ascii="Tahoma" w:hAnsi="Tahoma"/>
                <w:sz w:val="20"/>
              </w:rPr>
              <w:t xml:space="preserve"> per i servizi che terminano dalle ore 2.01 alle ore 3.00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1 ore</w:t>
            </w:r>
            <w:r>
              <w:rPr>
                <w:rFonts w:cs="Tahoma" w:ascii="Tahoma" w:hAnsi="Tahoma"/>
                <w:sz w:val="20"/>
              </w:rPr>
              <w:t xml:space="preserve"> per i servizi che terminano dalle ore 3.01 alle ore 4.00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2 ore</w:t>
            </w:r>
            <w:r>
              <w:rPr>
                <w:rFonts w:cs="Tahoma" w:ascii="Tahoma" w:hAnsi="Tahoma"/>
                <w:sz w:val="20"/>
              </w:rPr>
              <w:t xml:space="preserve"> per i servizi che terminano dalle ore 4.01 alle ore 5.00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er i servizi che iniziano in residenza nelle fasce 24.00 - 2.00 e 4.00 - 5.00 il riposo minimo sarà di </w:t>
            </w:r>
            <w:r>
              <w:rPr>
                <w:rFonts w:cs="Tahoma" w:ascii="Tahoma" w:hAnsi="Tahoma"/>
                <w:b/>
                <w:bCs/>
                <w:sz w:val="20"/>
              </w:rPr>
              <w:t>22 ore</w:t>
            </w:r>
            <w:r>
              <w:rPr>
                <w:rFonts w:cs="Tahoma" w:ascii="Tahoma" w:hAnsi="Tahoma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i servizi che iniziano in residenza nella fascia 2.00 - 4.00 sarà di </w:t>
            </w:r>
            <w:r>
              <w:rPr>
                <w:rFonts w:cs="Tahoma" w:ascii="Tahoma" w:hAnsi="Tahoma"/>
                <w:b/>
                <w:bCs/>
                <w:sz w:val="20"/>
              </w:rPr>
              <w:t>23 ore</w:t>
            </w:r>
            <w:r>
              <w:rPr>
                <w:rFonts w:cs="Tahoma" w:ascii="Tahoma" w:hAnsi="Tahoma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l caso di 2 servizi consecutivi entrambi interessanti la fascia 24.00 - 5.00 il riposo minimo giornaliero dopo il secondo servizio sarà di 22 ore o 23 nel caso previsto al punto precedente.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Segue: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ermo restando quanto previsto ai punti  precedenti, in caso di eccezionali e indifferibili esigenze di servizio e previo accordo con il personale interessato, il riposo minimo giornaliero potrà essere ridotto fino a un minimo di 11 ore (direttiva U.E. n. 2000/34/CE).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iposo minimo: </w:t>
            </w:r>
            <w:r>
              <w:rPr>
                <w:rFonts w:cs="Tahoma" w:ascii="Tahoma" w:hAnsi="Tahoma"/>
                <w:b/>
                <w:bCs/>
                <w:sz w:val="20"/>
              </w:rPr>
              <w:t>16 ore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er il Trasporto Regionale il riposo minimo fra due servizi di andata e ritorno diurni collocati nella fascia 6.00 - 22.00 è di </w:t>
            </w:r>
            <w:r>
              <w:rPr>
                <w:rFonts w:cs="Tahoma" w:ascii="Tahoma" w:hAnsi="Tahoma"/>
                <w:b/>
                <w:bCs/>
                <w:sz w:val="20"/>
              </w:rPr>
              <w:t>11 ore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revio accordo tra le parti tale fascia potrà essere ampliata alle ore 5.00 - 6.00 e 22.00 - 24.00)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 i servizi che terminano nella fascia 24.00 - 5.00 il riposo  minimo giornaliero seguente sarà: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8 ore</w:t>
            </w:r>
            <w:r>
              <w:rPr>
                <w:rFonts w:cs="Tahoma" w:ascii="Tahoma" w:hAnsi="Tahoma"/>
                <w:sz w:val="20"/>
              </w:rPr>
              <w:t xml:space="preserve"> per i servizi che terminano fino alle ore 1.00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9 ore</w:t>
            </w:r>
            <w:r>
              <w:rPr>
                <w:rFonts w:cs="Tahoma" w:ascii="Tahoma" w:hAnsi="Tahoma"/>
                <w:sz w:val="20"/>
              </w:rPr>
              <w:t xml:space="preserve"> per i servizi che terminano dalle ore 1.01 alle ore 2.00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0 ore</w:t>
            </w:r>
            <w:r>
              <w:rPr>
                <w:rFonts w:cs="Tahoma" w:ascii="Tahoma" w:hAnsi="Tahoma"/>
                <w:sz w:val="20"/>
              </w:rPr>
              <w:t xml:space="preserve"> per i servizi che terminano dalle ore 2.01 alle ore 3.00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1 ore</w:t>
            </w:r>
            <w:r>
              <w:rPr>
                <w:rFonts w:cs="Tahoma" w:ascii="Tahoma" w:hAnsi="Tahoma"/>
                <w:sz w:val="20"/>
              </w:rPr>
              <w:t xml:space="preserve"> per i servizi che terminano dalle ore 3.01 alle ore 4.00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2 ore</w:t>
            </w:r>
            <w:r>
              <w:rPr>
                <w:rFonts w:cs="Tahoma" w:ascii="Tahoma" w:hAnsi="Tahoma"/>
                <w:sz w:val="20"/>
              </w:rPr>
              <w:t xml:space="preserve"> per i servizi che terminano dalle ore 4.01 alle ore 5.00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er i servizi che iniziano in residenza nelle fasce 24.00 - 2.00 e 4.00 - 5.00 il riposo minimo sarà di </w:t>
            </w:r>
            <w:r>
              <w:rPr>
                <w:rFonts w:cs="Tahoma" w:ascii="Tahoma" w:hAnsi="Tahoma"/>
                <w:b/>
                <w:bCs/>
                <w:sz w:val="20"/>
              </w:rPr>
              <w:t>22 ore</w:t>
            </w:r>
            <w:r>
              <w:rPr>
                <w:rFonts w:cs="Tahoma" w:ascii="Tahoma" w:hAnsi="Tahoma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i servizi che iniziano in residenza nella fascia 2.00 - 4.00 sarà di </w:t>
            </w:r>
            <w:r>
              <w:rPr>
                <w:rFonts w:cs="Tahoma" w:ascii="Tahoma" w:hAnsi="Tahoma"/>
                <w:b/>
                <w:bCs/>
                <w:sz w:val="20"/>
              </w:rPr>
              <w:t>23 ore</w:t>
            </w:r>
            <w:r>
              <w:rPr>
                <w:rFonts w:cs="Tahoma" w:ascii="Tahoma" w:hAnsi="Tahoma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l caso di 2 servizi consecutivi entrambi interessanti la fascia 24.00 - 5.00 il riposo minimo giornaliero dopo il secondo servizio sarà di 22 ore o 23 nel caso previsto al punto preced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ermo restando quanto previsto ai punti  precedenti, in caso di eccezionali e indifferibili esigenze di servizio e previo accordo con il personale interessato, il riposo minimo giornaliero potrà essere ridotto fino a un minimo di 11 ore (direttiva U.E. n. 2000/34/CE)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8 ore</w:t>
            </w:r>
            <w:r>
              <w:rPr>
                <w:rFonts w:cs="Tahoma" w:ascii="Tahoma" w:hAnsi="Tahoma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2 ore</w:t>
            </w:r>
            <w:r>
              <w:rPr>
                <w:rFonts w:cs="Tahoma" w:ascii="Tahoma" w:hAnsi="Tahoma"/>
                <w:sz w:val="20"/>
              </w:rPr>
              <w:t xml:space="preserve"> fra due notti consecutive e dopo la seconda notte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15 ore </w:t>
            </w:r>
            <w:r>
              <w:rPr>
                <w:rFonts w:cs="Tahoma" w:ascii="Tahoma" w:hAnsi="Tahoma"/>
                <w:sz w:val="20"/>
              </w:rPr>
              <w:t>per il TMR tra due servizi diurni per raggiungere l’obiettivo di produttività di 18.10 di scorta o 34 di lavoro settimanali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gomento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. 22 CCNL  delle Attività Ferroviarie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. 14 CCNL di Confluenza Gruppo FS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Vecchia Normativa di Lavoro</w:t>
            </w:r>
          </w:p>
        </w:tc>
      </w:tr>
      <w:tr>
        <w:trPr>
          <w:trHeight w:val="148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Assenza dalla Residenz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’Assenza dalla Residenza determinata d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estazione di andata +  RFR +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</w:rPr>
              <w:t>Prestazione di ritor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n potrà essere programmata per periodi superiori a 24 ore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’Assenza dalla Residenza determinata d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tazione di andata +                         RFR +   Prestazione di ritor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n potrà essere programmata per periodi superiori a 24 ore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 ore;</w:t>
            </w:r>
          </w:p>
        </w:tc>
      </w:tr>
      <w:tr>
        <w:trPr>
          <w:trHeight w:val="41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8 Riposi Fuori Residenza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inimo </w:t>
            </w:r>
            <w:r>
              <w:rPr>
                <w:rFonts w:cs="Tahoma" w:ascii="Tahoma" w:hAnsi="Tahoma"/>
                <w:b/>
                <w:bCs/>
                <w:sz w:val="20"/>
              </w:rPr>
              <w:t>7 ore</w:t>
            </w:r>
            <w:r>
              <w:rPr>
                <w:rFonts w:cs="Tahoma" w:ascii="Tahoma" w:hAnsi="Tahoma"/>
                <w:sz w:val="20"/>
              </w:rPr>
              <w:t xml:space="preserve"> per i servizi che interessano la fascia 24.00 - 5.00. Tale riposo potrà essere ridotto a 6 ore purché abbia 4 ore di riposo in detta fascia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inimo </w:t>
            </w:r>
            <w:r>
              <w:rPr>
                <w:rFonts w:cs="Tahoma" w:ascii="Tahoma" w:hAnsi="Tahoma"/>
                <w:b/>
                <w:bCs/>
                <w:sz w:val="20"/>
              </w:rPr>
              <w:t>6 ore</w:t>
            </w:r>
            <w:r>
              <w:rPr>
                <w:rFonts w:cs="Tahoma" w:ascii="Tahoma" w:hAnsi="Tahoma"/>
                <w:sz w:val="20"/>
              </w:rPr>
              <w:t xml:space="preserve"> a livello Aziendale per servizi interessanti la fascia 5.00 - 24.00 e per prestazioni lavorative afferenti massime di 7 ore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ssimo 9 ore elevabile, a livello   Aziendale a 11 ore per non più di uno al mese elevabile a 2 previo accordo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ssimo 2  fra due riposi settimanali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ssimo 4 mensili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inimo </w:t>
            </w:r>
            <w:r>
              <w:rPr>
                <w:rFonts w:cs="Tahoma" w:ascii="Tahoma" w:hAnsi="Tahoma"/>
                <w:b/>
                <w:bCs/>
                <w:sz w:val="20"/>
              </w:rPr>
              <w:t>7 ore</w:t>
            </w:r>
            <w:r>
              <w:rPr>
                <w:rFonts w:cs="Tahoma" w:ascii="Tahoma" w:hAnsi="Tahoma"/>
                <w:sz w:val="20"/>
              </w:rPr>
              <w:t xml:space="preserve"> per i servizi che interessano la fascia 24.00 - 5.00. Tale riposo potrà essere ridotto a 6 ore purché abbia 4 ore di riposo in detta fascia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inimo </w:t>
            </w:r>
            <w:r>
              <w:rPr>
                <w:rFonts w:cs="Tahoma" w:ascii="Tahoma" w:hAnsi="Tahoma"/>
                <w:b/>
                <w:bCs/>
                <w:sz w:val="20"/>
              </w:rPr>
              <w:t>6 ore</w:t>
            </w:r>
            <w:r>
              <w:rPr>
                <w:rFonts w:cs="Tahoma" w:ascii="Tahoma" w:hAnsi="Tahoma"/>
                <w:sz w:val="20"/>
              </w:rPr>
              <w:t xml:space="preserve"> per i servizi che interessanti la fascia 5.00 - 24.00 e per prestazioni lavorative afferenti massime di 7 ore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assimo </w:t>
            </w:r>
            <w:r>
              <w:rPr>
                <w:rFonts w:cs="Tahoma" w:ascii="Tahoma" w:hAnsi="Tahoma"/>
                <w:b/>
                <w:bCs/>
                <w:sz w:val="20"/>
              </w:rPr>
              <w:t>9 ore</w:t>
            </w:r>
            <w:r>
              <w:rPr>
                <w:rFonts w:cs="Tahoma" w:ascii="Tahoma" w:hAnsi="Tahoma"/>
                <w:sz w:val="20"/>
              </w:rPr>
              <w:t xml:space="preserve"> elevabile a 11 ore per non più di uno al mes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vio accordo tra le parti si può concordare un secondo servizio mensile con RFR di 11 ore massime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 norma si dovrà prevedere nella programmazione dei turni un solo RFR fra due riposi settimanali, massimo 4 mensil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vio accordo tra le parti si potrà inserire un ulteriore servizio con RFR fra due riposi settimanali;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Massimo 12 ore</w:t>
            </w:r>
            <w:r>
              <w:rPr>
                <w:rFonts w:cs="Tahoma" w:ascii="Tahoma" w:hAnsi="Tahoma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Minimo 7</w:t>
            </w:r>
            <w:r>
              <w:rPr>
                <w:rFonts w:cs="Tahoma" w:ascii="Tahoma" w:hAnsi="Tahoma"/>
                <w:sz w:val="20"/>
              </w:rPr>
              <w:t xml:space="preserve"> ore in gestione per ritardo treno riducibile a </w:t>
            </w:r>
            <w:r>
              <w:rPr>
                <w:rFonts w:cs="Tahoma" w:ascii="Tahoma" w:hAnsi="Tahoma"/>
                <w:b/>
                <w:bCs/>
                <w:sz w:val="20"/>
              </w:rPr>
              <w:t>6 ore</w:t>
            </w:r>
            <w:r>
              <w:rPr>
                <w:rFonts w:cs="Tahoma" w:ascii="Tahoma" w:hAnsi="Tahoma"/>
                <w:sz w:val="20"/>
              </w:rPr>
              <w:t xml:space="preserve"> per i servizi che abbiamo almeno 4 ore di riposo nella fascia 0.00 - 5.00, sempre per i RFR Diurni interamente collocati nella fascia 5.00 - 24.00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2.9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20"/>
              </w:rPr>
              <w:t>Riposo Settimana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48 ore</w:t>
            </w:r>
            <w:r>
              <w:rPr>
                <w:rFonts w:cs="Tahoma" w:ascii="Tahoma" w:hAnsi="Tahoma"/>
                <w:sz w:val="20"/>
              </w:rPr>
              <w:t xml:space="preserve"> minimo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(nel caso il servizio precedente termini nel periodo 22.00 - 6.00 la ripresa del servizio non potrà avvenire </w:t>
            </w:r>
            <w:r>
              <w:rPr>
                <w:rFonts w:cs="Tahoma" w:ascii="Tahoma" w:hAnsi="Tahoma"/>
                <w:b/>
                <w:bCs/>
                <w:sz w:val="20"/>
              </w:rPr>
              <w:t>prima delle ore 6.00</w:t>
            </w:r>
            <w:r>
              <w:rPr>
                <w:rFonts w:cs="Tahoma" w:ascii="Tahoma" w:hAnsi="Tahoma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lla programmazione dei turni si dovrà garantire comunque le 3538 ore annue.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48 ore</w:t>
            </w:r>
            <w:r>
              <w:rPr>
                <w:rFonts w:cs="Tahoma" w:ascii="Tahoma" w:hAnsi="Tahoma"/>
                <w:sz w:val="20"/>
              </w:rPr>
              <w:t xml:space="preserve"> minimo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(nel caso il servizio precedente termini nel periodo 22.00 - 6.00 la ripresa del servizio non potrà avvenire </w:t>
            </w:r>
            <w:r>
              <w:rPr>
                <w:rFonts w:cs="Tahoma" w:ascii="Tahoma" w:hAnsi="Tahoma"/>
                <w:b/>
                <w:bCs/>
                <w:sz w:val="20"/>
              </w:rPr>
              <w:t>prima delle ore 6.00</w:t>
            </w:r>
            <w:r>
              <w:rPr>
                <w:rFonts w:cs="Tahoma" w:ascii="Tahoma" w:hAnsi="Tahoma"/>
                <w:sz w:val="20"/>
              </w:rPr>
              <w:t>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lla programmazione dei turni si dovrà garantire comunque le 3538 ore annue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inimo 48 ore;</w:t>
            </w:r>
            <w:r>
              <w:rPr>
                <w:rFonts w:cs="Tahoma" w:ascii="Tahoma" w:hAnsi="Tahoma"/>
                <w:sz w:val="20"/>
              </w:rPr>
              <w:t xml:space="preserve"> nel caso in cui il riposo è preceduto da un servizio notturno la ripresa non potrà avvenire </w:t>
            </w:r>
            <w:r>
              <w:rPr>
                <w:rFonts w:cs="Tahoma" w:ascii="Tahoma" w:hAnsi="Tahoma"/>
                <w:b/>
                <w:bCs/>
                <w:sz w:val="20"/>
              </w:rPr>
              <w:t>prima delle ore 6.30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die 58 ore nella programmazione dei turni di lavoro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nno comunque garantiti  3538 ore nell’arco di un anno;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11 Lavoro Notturn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 considera lavoro notturno ai fini economici quello svolto nella fascia 22.00 - 6.00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 considera lavoro notturno quello svolto nella fascia 0.00 - 5.00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limiti numerici sono:</w:t>
            </w:r>
          </w:p>
          <w:p>
            <w:pPr>
              <w:pStyle w:val="Normal"/>
              <w:numPr>
                <w:ilvl w:val="0"/>
                <w:numId w:val="5"/>
              </w:numPr>
              <w:ind w:left="565" w:hanging="285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  2 fra due riposi settimanali;</w:t>
            </w:r>
          </w:p>
          <w:p>
            <w:pPr>
              <w:pStyle w:val="Normal"/>
              <w:numPr>
                <w:ilvl w:val="0"/>
                <w:numId w:val="5"/>
              </w:numPr>
              <w:ind w:left="565" w:hanging="285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11 in un mese;</w:t>
            </w:r>
          </w:p>
          <w:p>
            <w:pPr>
              <w:pStyle w:val="Normal"/>
              <w:numPr>
                <w:ilvl w:val="0"/>
                <w:numId w:val="5"/>
              </w:numPr>
              <w:ind w:left="565" w:hanging="285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80 in un anno.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i fini del computo del limite annuo massimo si intende, per ciascun anno, il limite massimo do 350 ore di prestazione giornaliera effettuata nella fascia 0.00 - 5.00. Trasformando il limite numerico mensile (80) in limite quantitativo (350, 380 ore) il personale non viene considerato “lavoratore notturno” pur effettuando un numero di notti maggiore al limite annuale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ssimo 2 servizi fra due riposi settimanali di cui uno brev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&lt;1,30 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gomento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. 22 CCNL  delle Attività Ferroviarie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. 14 CCNL di Confluenza Gruppo FS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Vecchia Normativa di Lavoro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12 Paus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 i servizi interessanti le fasce 11.00 - 15.00 e 18.00 - 22.00 nella programmazione dei turni dovrà essere prevista una pausa di 30 min. per fruire del pasto. Tale pausa è assorbita dall’eventuale RFR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asi in cui la prestazione lavorativa superi le 6 ore si dovrà prevedere nella programmazione una pausa di 15 min.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e previsto per il CCNL delle Attività Ferroviarie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 i servizi interessanti le fasce 11.00 - 15.00 e 18.00 - 22.00 nella programmazione dei turni dovrà essere prevista una pausa di 30 min. per fruire del pasto. Tale pausa è assorbita dall’eventuale RFR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1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</w:rPr>
              <w:t>Termine del Servizi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 potrà lasciare il servizio non prima di 2 ore oltre il termine della prestazione programmata e comunque non oltre 1 ora rispetto ai limiti massimi giornalieri previsti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Si dovrà comunicare tale circostanza al Referente dell’Impresa di Trasporto d’appartenenza almeno 2 ore prima rispetto al termine della prestazione programmata e potrà lasciare il servizio alla prima stazione utile predefinita da RFI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e Aziende realizzeranno le seguenti azioni per portare il treno a destino: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 caso di prestazione di sola andata seguita da RFR:</w:t>
            </w:r>
          </w:p>
          <w:p>
            <w:pPr>
              <w:pStyle w:val="Normal"/>
              <w:ind w:left="27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 potrà lasciare il servizio non prima di 1 ora oltre i limiti previsti al punto precedente e comunque non oltre 1 ora rispetto ai limiti massimi previsti in una località , anche intermedia, che garantisca la ripresa del turno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285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 caso di servizio di andata e ritorno:</w:t>
            </w:r>
          </w:p>
          <w:p>
            <w:pPr>
              <w:pStyle w:val="Normal"/>
              <w:ind w:left="27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 potrà lasciare il servizio nei limiti previsti al precedente alinea per il rientro in residenza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 i servizi terminano nella fascia 24.00 - 1.00 e concordati tra le parti il limite della prestazione è fissato non oltre le ore 1.00;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lora non si eserciti la facoltà prevista dai punti precedenti, la prosecuzione del servizio non potrà superare le 2 ore, in attività di scorta, oltre i limiti della prestazione stabiliti ai punti precedenti a cui andranno sommati i tempi per raggiungere la località di fruizione del riposo giornaliero.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e previsto per il CCNL delle Attività Ferroviarie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mine del servizio al limite della prestazione giornaliera massima. 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mpegno Mensile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essun limite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essun limite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70 or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454" w:right="454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iCs/>
        <w:sz w:val="20"/>
      </w:rPr>
    </w:pPr>
    <w:r>
      <w:rPr>
        <w:rFonts w:cs="Tahoma" w:ascii="Tahoma" w:hAnsi="Tahoma"/>
        <w:i/>
        <w:iCs/>
        <w:sz w:val="20"/>
      </w:rPr>
      <w:t>Capitolo  4  -  Orario di Lavoro del Personale Viaggiante</w:t>
    </w:r>
  </w:p>
  <w:p>
    <w:pPr>
      <w:pStyle w:val="Header"/>
      <w:rPr/>
    </w:pPr>
    <w:r>
      <w:rPr>
        <w:rFonts w:cs="Tahoma" w:ascii="Tahoma" w:hAnsi="Tahoma"/>
        <w:i/>
        <w:iCs/>
        <w:sz w:val="20"/>
      </w:rPr>
      <w:t xml:space="preserve">.                                                                                                                                            </w:t>
      <w:tab/>
      <w:tab/>
      <w:tab/>
      <w:tab/>
      <w:tab/>
      <w:tab/>
      <w:t xml:space="preserve"> Scheda Tecnica n°   </w:t>
    </w:r>
    <w:r>
      <w:rPr>
        <w:rStyle w:val="PageNumber"/>
        <w:rFonts w:cs="Tahoma" w:ascii="Tahoma" w:hAnsi="Tahoma"/>
        <w:b/>
        <w:bCs/>
        <w:sz w:val="20"/>
      </w:rPr>
      <w:fldChar w:fldCharType="begin"/>
    </w:r>
    <w:r>
      <w:rPr>
        <w:rStyle w:val="PageNumber"/>
        <w:sz w:val="20"/>
        <w:b/>
        <w:bCs/>
        <w:rFonts w:cs="Tahoma" w:ascii="Tahoma" w:hAnsi="Tahoma"/>
      </w:rPr>
      <w:instrText xml:space="preserve"> PAGE </w:instrText>
    </w:r>
    <w:r>
      <w:rPr>
        <w:rStyle w:val="PageNumber"/>
        <w:sz w:val="20"/>
        <w:b/>
        <w:bCs/>
        <w:rFonts w:cs="Tahoma" w:ascii="Tahoma" w:hAnsi="Tahoma"/>
      </w:rPr>
      <w:fldChar w:fldCharType="separate"/>
    </w:r>
    <w:r>
      <w:rPr>
        <w:rStyle w:val="PageNumber"/>
        <w:sz w:val="20"/>
        <w:b/>
        <w:bCs/>
        <w:rFonts w:cs="Tahoma" w:ascii="Tahoma" w:hAnsi="Tahoma"/>
      </w:rPr>
      <w:t>5</w:t>
    </w:r>
    <w:r>
      <w:rPr>
        <w:rStyle w:val="PageNumber"/>
        <w:sz w:val="20"/>
        <w:b/>
        <w:bCs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7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"/>
      <w:lvlJc w:val="left"/>
      <w:pPr>
        <w:tabs>
          <w:tab w:val="num" w:pos="285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98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21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ind w:left="27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02:00Z</dcterms:created>
  <dc:creator>Gaetano</dc:creator>
  <dc:description/>
  <dc:language>en-US</dc:language>
  <cp:lastModifiedBy>Administrator</cp:lastModifiedBy>
  <cp:lastPrinted>2003-04-29T10:29:00Z</cp:lastPrinted>
  <dcterms:modified xsi:type="dcterms:W3CDTF">2003-04-29T08:31:00Z</dcterms:modified>
  <cp:revision>8</cp:revision>
  <dc:subject/>
  <dc:title> </dc:title>
</cp:coreProperties>
</file>